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  Meets Expect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  Progress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ventions</w:t>
            </w:r>
          </w:p>
          <w:p>
            <w:pPr>
              <w:pStyle w:val="ListParagraph"/>
              <w:spacing w:lineRule="auto" w:line="240" w:before="0" w:after="0"/>
              <w:ind w:left="81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, specifically, and accurately address the question or prompt.  They show insight and originalit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 address the question or promp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ttempt to address the question or prompt.  Some comments may be vague and/or repetitiv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few details and/or do not address the question or prompt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effectiv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som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little supporting information from the tex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do not include supporting information from the text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higher level questions or predictions that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general questions or predictions that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basic questions or predictions that you have about your read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do not include questions or predictions that you have about your reading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sophisticated vocabulary and include sensory and/or figurative language when appropriat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strong vocabulary words that create an image in the reader’s min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basic, everyday vocabulary word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use words incorrectly and make the response difficult to understan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re error-free and ready to publish!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are generally error-free, but a small amount of editing is necessa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include errors in spelling, capitalization and/or punctuation that require a moderate amount of editing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Comments clearly have not been edited, and the frequent errors affect the reader’s understand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szCs w:val="48"/>
        <w:u w:val="single"/>
      </w:rPr>
    </w:pPr>
    <w:r>
      <w:rPr>
        <w:b/>
        <w:sz w:val="48"/>
        <w:szCs w:val="48"/>
        <w:u w:val="single"/>
      </w:rPr>
      <w:t>Wiki Discuss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4:00Z</dcterms:created>
  <dc:creator>Owner</dc:creator>
  <dc:description/>
  <cp:keywords/>
  <dc:language>en-US</dc:language>
  <cp:lastModifiedBy>Douglas County School District RE-1</cp:lastModifiedBy>
  <dcterms:modified xsi:type="dcterms:W3CDTF">2010-09-07T13:45:00Z</dcterms:modified>
  <cp:revision>3</cp:revision>
  <dc:subject/>
  <dc:title>4</dc:title>
</cp:coreProperties>
</file>